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                    ในประเทศไทย ธุรกิจหลักของบริษัทฯคือ การขายอุปกรณ์ทางการแพทย์พร้อมการติดตั้งและกิจกรรม               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ที่อยู่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/45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ย้ายหลักทรัพย์จดทะเบียนของบริษัทฯ                  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เอ็ม เอ ไอ เข้าซื้อขายในตลาดหลักทรัพย์แห่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ควรใช้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มูลทางการเงินระหว่างกาลฉบับภาษาไทยเป็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ารเงินฉบับที่บริษัทฯใช้เป็นทางการตาม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มูลทางการเงินระหว่างกาลนี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เปลี่ยนแปลงสัดส่วนการถือหุ้นในบริษัทย่อย ซึ่งได้เปิดเผย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Cordi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บัญชีเกี่ยวกับการซื้อส่วนได้เสียในบริษัทย่อยโดยอำนาจการควบคุมไม่เปลี่ยนแปลง ผลต่างระหว่างมูลค่าตามบัญชีของสินทรัพย์สุทธิซึ่งต่ำกว่าราคาทุนที่จ่ายซื้อได้แสดงไว้ในส่วนของผู้ถือหุ้นภายใต้หัวข้อ “ส่วนต่ำจากการเปลี่ยนแปลงสัดส่วนการถือหุ้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นกรณีที่ผลต่างระหว่างมูลค่าตามบัญชีของสินทรัพย์สุทธิซึ่งสูงกว่าราคาทุนที่จ่ายซื้อได้แสดงไว้ในส่วนของผู้ถือหุ้นภายใต้หัว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>ส่วนเกินจากการ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</w:t>
      </w:r>
      <w:r>
        <w:rPr>
          <w:rFonts w:ascii="Angsana New" w:hAnsi="Angsana New" w:cs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lineRule="exact" w:line="400"/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1352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400"/>
              <w:ind w:firstLine="9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98403675"/>
            <w:bookmarkStart w:id="1" w:name="_Hlk98403675"/>
            <w:bookmarkEnd w:id="1"/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exact" w:line="400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exact" w:line="400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exact" w:line="400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exact" w:line="400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คลหรือกิจการที่เกี่ยวข้องกัน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1352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บัญชีลูกหนี้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คลหรือกิจการที่เกี่ยวข้องกัน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นี้สินตามสัญญาเช่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9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ลุ่มบริษัทและกิจการ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66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52" w:right="-43" w:hanging="25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132" w:right="252" w:hanging="13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66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132" w:right="252" w:hanging="13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261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3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3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3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3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กลุ่มบริษัทมีค่าใช้จ่ายผล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90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133"/>
        <w:gridCol w:w="1133"/>
        <w:gridCol w:w="1133"/>
        <w:gridCol w:w="1133"/>
      </w:tblGrid>
      <w:tr>
        <w:trPr/>
        <w:tc>
          <w:tcPr>
            <w:tcW w:w="907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5</w:t>
            </w:r>
          </w:p>
        </w:tc>
      </w:tr>
      <w:tr>
        <w:trPr>
          <w:trHeight w:val="89" w:hRule="atLeast"/>
        </w:trPr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1</w:t>
            </w:r>
          </w:p>
        </w:tc>
      </w:tr>
      <w:tr>
        <w:trPr/>
        <w:tc>
          <w:tcPr>
            <w:tcW w:w="907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240" w:after="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06</w:t>
            </w:r>
          </w:p>
        </w:tc>
      </w:tr>
      <w:tr>
        <w:trPr>
          <w:trHeight w:val="89" w:hRule="atLeast"/>
        </w:trPr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4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30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15"/>
        <w:gridCol w:w="1215"/>
        <w:gridCol w:w="1215"/>
        <w:gridCol w:w="1215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98403254"/>
            <w:bookmarkEnd w:id="2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,1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0,2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0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3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,4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6,3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0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,0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2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ารค้าที่ยังไม่ได้เรียกเก็บ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,2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,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0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6,6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8,4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6,6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8,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20"/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3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3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08,0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6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8,7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7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นเซอร์อลิอันซ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เรียกชำระค่าหุ้นจากการเพิ่มทุนจดทะเบียนใ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หรือเท่ากับ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ชำระค่าหุ้นตามสัดส่วนเงินลงทุน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ป็นที่เรียบร้อยแล้ว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cs="Calibri"/>
          <w:sz w:val="22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แคนเซอร์อลิอันซ์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มติพิเศษอนุมัติให้เพิ่มทุนจดทะเบียน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ให้แก่ผู้ถือหุ้นตามสัดส่วนจำนวนหุ้นที่               ผู้ถือหุ้นแต่ละรายถืออยู่ และเนื่องด้วยผู้ถือหุ้นบางรายใช้สิทธิไม่ครบตามจำนวนที่ได้รับ บริษัทฯจึงมีความประสงค์ใช้สิทธิซื้อหุ้นเพิ่มทุนส่วนที่เหลือจากผู้ถือหุ้นกลุ่มนั้นจำนวน </w:t>
      </w:r>
      <w:r>
        <w:rPr>
          <w:rFonts w:cs="Angsana New" w:ascii="Angsana New" w:hAnsi="Angsana New"/>
          <w:sz w:val="32"/>
          <w:szCs w:val="32"/>
        </w:rPr>
        <w:t xml:space="preserve">31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เพิ่มทุนจำนว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่ายชำระเงินลงทุนในบริษัทย่อยจำนวน </w:t>
      </w:r>
      <w:r>
        <w:rPr>
          <w:rFonts w:cs="Angsana New" w:ascii="Angsana New" w:hAnsi="Angsana New"/>
          <w:sz w:val="32"/>
          <w:szCs w:val="32"/>
        </w:rPr>
        <w:t>96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เรียกชำระแล้ว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สัดส่วนการถือหุ้นเปลี่ยนเป็นร้อยละ </w:t>
      </w:r>
      <w:r>
        <w:rPr>
          <w:rFonts w:cs="Angsana New" w:ascii="Angsana New" w:hAnsi="Angsana New"/>
          <w:sz w:val="32"/>
          <w:szCs w:val="32"/>
        </w:rPr>
        <w:t>73.97</w:t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มุนเวียน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260"/>
        <w:gridCol w:w="135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98416720"/>
            <w:bookmarkStart w:id="4" w:name="_Hlk98328426"/>
            <w:bookmarkEnd w:id="3"/>
            <w:bookmarkEnd w:id="4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0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ถึงกำหนดชำร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256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8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108" w:right="-9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ล่วงหน้าจากลูกค้าและรายรับที่ยังไม่ถือเป็นรายได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7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150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1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79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4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9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60" w:after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ม่หมุนเวียน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260"/>
        <w:gridCol w:w="135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98416967"/>
            <w:bookmarkEnd w:id="5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การตัดบัญช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เจ้าหนี้การค้าระยะยา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582" w:hanging="58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3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ind w:left="222" w:right="25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</w:tr>
    </w:tbl>
    <w:p>
      <w:pPr>
        <w:pStyle w:val="TextBody"/>
        <w:tabs>
          <w:tab w:val="clear" w:pos="720"/>
          <w:tab w:val="left" w:pos="840" w:leader="none"/>
        </w:tabs>
        <w:spacing w:lineRule="auto" w:line="240" w:before="240" w:after="12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>3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582"/>
        <w:gridCol w:w="1458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133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,275)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85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อน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ดทะเบีย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2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ที่ออกจำหน่ายและชำระ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การเปลี่ยนแปลงของบัญชีทุนที่ออกจำหน่ายและชำระแล้วสำหรับงวดเก้าเดือนสิ้นสุดวัน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558"/>
        <w:gridCol w:w="1350"/>
      </w:tblGrid>
      <w:tr>
        <w:trPr/>
        <w:tc>
          <w:tcPr>
            <w:tcW w:w="71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ุ้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2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สิทธิตาม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BIZ-W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</w:tr>
      <w:tr>
        <w:trPr>
          <w:trHeight w:val="8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1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จะเปลี่ยนแปลงจากผลกระทบจากการออกหุ้นปันผล 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>
          <w:trHeight w:val="86" w:hRule="atLeast"/>
        </w:trPr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30" w:hanging="23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บสำคัญแสดงสิทธิ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การใช้สิทธิ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ind w:left="-161" w:right="-10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IZ-W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66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ที่ยังไม่ได้ใช้สิทธิมีจำนวน </w:t>
      </w:r>
      <w:bookmarkStart w:id="6" w:name="_Hlk110525708"/>
      <w:r>
        <w:rPr>
          <w:rFonts w:cs="Angsana New" w:ascii="Angsana New" w:hAnsi="Angsana New"/>
          <w:sz w:val="32"/>
          <w:szCs w:val="32"/>
        </w:rPr>
        <w:t>39,790,383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ได้ปรับปรุงจำนวนหุ้นสามัญโดยถือเสมือนว่าการจ่ายหุ้นปันผลได้เกิดขึ้นตั้งแต่วันเริ่มต้นของงวดแรกที่เสนอรายงาน ดังนั้นกำไรต่อหุ้นสำหรับงวด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ปรับลดคำนวณโดยหารกำไรสำหรับงวดที่เป็นของผู้ถือหุ้นของบริษัทฯ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        ได้ปรับปรุงจำนวนหุ้นสามัญโดยถือเสมือนว่าการจ่ายหุ้นปันผลได้เกิดขึ้นตั้งแต่วันเริ่มต้นของงวดแรกที่เสนอรายงาน ดังนั้นกำไรต่อหุ้นปรับลดสำหรับงวด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จึงปรับปรุงเพื่อการเปรียบเทีย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spacing w:before="120" w:after="120"/>
        <w:ind w:left="1710" w:right="-43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3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3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1,2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,27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3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23,32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9,9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75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32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,076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22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71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,13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0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8,868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6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1,6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8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7,419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47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21,98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12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45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22,0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13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6,887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56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5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5,34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338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13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05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8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7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5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9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4,54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1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0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9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4,39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699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2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38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9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0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ในรูปแบบของหุ้นปันผลและเงินสด 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หุ้นสามัญของบริษัทฯในอัตร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หุ้นปันผลดังกล่าว บริษัทฯจะจ่ายเงินปันผลเป็นเงินสดสำหรับส่วนที่เป็นเศษหุ้นดังกล่าว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ทนการจ่ายหุ้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1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จ่ายปันผลดังกล่าวให้กับผู้ถือหุ้นของ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ุ้ถือหุ้นของบริษัทฯมีมติอนุมัติให้จ่ายเงินปันผล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ลประกอบการรอบปี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พียง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7" w:name="_45.1_ตราสารอนุพันธ์_%5Bและการบัญชีป้อ"/>
      <w:bookmarkEnd w:id="7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8"/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มีการใช้สิทธิตามใบสำคัญแสดง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้ว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4,13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 ทำให้ บริษัทฯคงเหลือใบสำคัญแสดงสิทธิที่ยังไม่ได้ใช้สิทธิ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39,486,24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 อย่างไรก็ตาม ใบสำคัญแสดงสิทธิจำนวนดังกล่าวได้สิ้นสุดระยะเวลาการใช้สิทธิ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พ้นสภาพเป็นหลักทรัพย์จดทะเบียน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ได้จัดประเภทรายการบัญชีดังต่อไปนี้ในง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ก่อน ที่แสดงเป็นข้อมูลเปรียบเทียบ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จัดประเภทรายการ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ัญชี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13"/>
        <w:gridCol w:w="1613"/>
        <w:gridCol w:w="1613"/>
        <w:gridCol w:w="21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9" w:name="_Hlk102662990"/>
            <w:bookmarkStart w:id="10" w:name="_Hlk102662990"/>
            <w:bookmarkEnd w:id="10"/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80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80"/>
              <w:ind w:right="9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4,43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775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9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8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right="-29" w:hanging="23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80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แสดงฐานะการเงินเฉพาะกิจการ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9,1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387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62,7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4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บัญชีดังกล่าวไม่มีผลกระทบต่อกำไรหรือส่วนของผู้ถือหุ้นตามที่ได้รายงาน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MS Mincho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5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2:25:00Z</dcterms:created>
  <dc:creator>Student69</dc:creator>
  <dc:description/>
  <cp:keywords/>
  <dc:language>en-US</dc:language>
  <cp:lastModifiedBy>Wanwimon Unanuya</cp:lastModifiedBy>
  <cp:lastPrinted>2022-11-09T09:24:00Z</cp:lastPrinted>
  <dcterms:modified xsi:type="dcterms:W3CDTF">2022-11-09T02:25:00Z</dcterms:modified>
  <cp:revision>2</cp:revision>
  <dc:subject/>
  <dc:title>บริษัท สมิติเวช จำกัด (มหาชน) และบริษัทย่อย</dc:title>
</cp:coreProperties>
</file>