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080" w:gutter="0" w:header="706" w:top="2722" w:footer="706" w:bottom="1080"/>
          <w:pgNumType w:start="3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แสดงฐานะการเงินรวม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และงบแสดงฐานะ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ส่วนของผู้ถือหุ้นรวมและงบกระแสเงินสดรวมสำหรับงวดเก้าเดือนสิ้นสุดวันเดียวกันข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และงบกำไรขาดทุนเบ็ดเสร็จเฉพาะกิจการ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ก้าเดือนสิ้นสุดวันเดียวกัน 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สำหรับงวดเก้าเดือน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bookmarkStart w:id="0" w:name="_Hlk117846700"/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440" w:right="1080" w:gutter="0" w:header="706" w:top="2160" w:footer="70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BodyText2Char">
    <w:name w:val="Body Text 2 Char"/>
    <w:qFormat/>
    <w:rPr>
      <w:rFonts w:cs="Tms Rmn;Times New Roma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2:23:00Z</dcterms:created>
  <dc:creator>Student69</dc:creator>
  <dc:description/>
  <cp:keywords/>
  <dc:language>en-US</dc:language>
  <cp:lastModifiedBy>Wanwimon Unanuya</cp:lastModifiedBy>
  <cp:lastPrinted>2022-11-02T11:42:00Z</cp:lastPrinted>
  <dcterms:modified xsi:type="dcterms:W3CDTF">2022-11-09T02:23:00Z</dcterms:modified>
  <cp:revision>2</cp:revision>
  <dc:subject/>
  <dc:title>บริษัท สมิติเวช จำกัด (มหาชน) และบริษัทย่อย</dc:title>
</cp:coreProperties>
</file>