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แปรสภาพของบริษัทเป็นบริษัท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>2557)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            งบการเงิน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และออก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 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6"/>
      </w:tblGrid>
      <w:tr>
        <w:trPr/>
        <w:tc>
          <w:tcPr>
            <w:tcW w:w="6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276"/>
        <w:gridCol w:w="239"/>
        <w:gridCol w:w="1275"/>
        <w:gridCol w:w="239"/>
        <w:gridCol w:w="1273"/>
        <w:gridCol w:w="239"/>
        <w:gridCol w:w="1276"/>
      </w:tblGrid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9</w:t>
            </w:r>
          </w:p>
        </w:tc>
      </w:tr>
      <w:tr>
        <w:trPr>
          <w:trHeight w:val="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1</w:t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>
          <w:trHeight w:val="3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สองป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  <w:tr>
        <w:trPr>
          <w:trHeight w:val="3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10"/>
          <w:szCs w:val="10"/>
          <w:u w:val="single"/>
        </w:rPr>
      </w:pPr>
      <w:r>
        <w:rPr>
          <w:rFonts w:ascii="Angsana New" w:hAnsi="Angsana New" w:cs="Angsana New"/>
          <w:color w:val="000000"/>
          <w:sz w:val="10"/>
          <w:sz w:val="10"/>
          <w:szCs w:val="10"/>
          <w:u w:val="single"/>
        </w:rPr>
        <w:t>ลูกหนี้การค้าและลูกหนี้อื่น</w:t>
      </w:r>
    </w:p>
    <w:tbl>
      <w:tblPr>
        <w:tblW w:w="94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63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874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กำหนด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9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397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119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ค้างรับ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708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40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1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99</w:t>
            </w:r>
          </w:p>
        </w:tc>
      </w:tr>
      <w:tr>
        <w:trPr>
          <w:trHeight w:val="119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2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8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10"/>
          <w:szCs w:val="10"/>
          <w:u w:val="single"/>
        </w:rPr>
      </w:pPr>
      <w:r>
        <w:rPr>
          <w:rFonts w:ascii="Angsana New" w:hAnsi="Angsana New" w:cs="Angsana New"/>
          <w:sz w:val="10"/>
          <w:sz w:val="10"/>
          <w:szCs w:val="10"/>
          <w:u w:val="single"/>
        </w:rPr>
        <w:t>ลูกหนี้การค้าระยะยาว</w:t>
      </w:r>
    </w:p>
    <w:tbl>
      <w:tblPr>
        <w:tblW w:w="94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63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5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81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68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9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เหล่านี้มีหลักประกันคือ เงินฝากประจำ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29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 และค้ำประกันโดยกรรมการบางท่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ภายใต้สัญญ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รัสต์รีซีท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หนี้สินนี้มีอัตราดอกเบี้ย 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4"/>
        <w:gridCol w:w="239"/>
        <w:gridCol w:w="1279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75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79" w:type="dxa"/>
            <w:tcBorders/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3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121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524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รับล่วงหน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92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4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2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0</w:t>
            </w:r>
          </w:p>
        </w:tc>
      </w:tr>
      <w:tr>
        <w:trPr>
          <w:trHeight w:val="77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37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3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7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61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1274"/>
      </w:tblGrid>
      <w:tr>
        <w:trPr>
          <w:trHeight w:val="395" w:hRule="atLeast"/>
          <w:cantSplit w:val="true"/>
        </w:trPr>
        <w:tc>
          <w:tcPr>
            <w:tcW w:w="819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75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71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พิ่มเติ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6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ออกจากบัญช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44)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มาณการหนี้สินเป็นค่าใช้จ่ายระหว่างการรับประกันโดยประมาณสำหรับอุปกรณ์ทางการแพทย์ที่ขายไป  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นี้ประมาณขึ้นจากค่าใช้จ่ายในการเปลี่ยนชิ้นส่วนที่ไม่เหมาะสมหรือชิ้นส่วนที่เสียห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เปลี่ยนแปลง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ออกหุ้นสามัญ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ราค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.9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       เงินสดรับจากการออกหุ้นมีจำนวนเงิน </w:t>
      </w:r>
      <w:r>
        <w:rPr>
          <w:rFonts w:cs="Angsana New" w:ascii="Angsana New" w:hAnsi="Angsana New"/>
          <w:sz w:val="30"/>
          <w:szCs w:val="30"/>
        </w:rPr>
        <w:t xml:space="preserve">2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ทุนชำระแล้วจำนวน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่วนเกินมูลค่าหุ้นจำนวน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การจัดจำหน่ายหุ้นและค่าใช้จ่ายที่เกี่ยวข้องกับการออกหุ้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.0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แสดงเป็นรายการหักจาก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ขาดทุนเบ็ดเสร็จอื่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531"/>
        <w:gridCol w:w="239"/>
        <w:gridCol w:w="1530"/>
        <w:gridCol w:w="239"/>
        <w:gridCol w:w="1530"/>
      </w:tblGrid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กันยายน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9)</w:t>
            </w:r>
          </w:p>
        </w:tc>
      </w:tr>
      <w:tr>
        <w:trPr>
          <w:trHeight w:val="57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8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12)</w:t>
            </w:r>
          </w:p>
        </w:tc>
      </w:tr>
      <w:tr>
        <w:trPr>
          <w:trHeight w:val="57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24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94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เบ็ดเสร็จอื่นสำหรับงวด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2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99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531"/>
        <w:gridCol w:w="239"/>
        <w:gridCol w:w="1530"/>
        <w:gridCol w:w="239"/>
        <w:gridCol w:w="1530"/>
      </w:tblGrid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กันยายน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66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6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57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7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160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7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03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เบ็ดเสร็จอื่นสำหรับงวด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1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สำหรับงวดสาม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งวด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3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ขั้นพื้นฐาน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การหาร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15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0.2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ประชุมผู้ถือหุ้นของบริษัท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ระหว่างกาลจำนวนเงิน </w:t>
      </w:r>
      <w:r>
        <w:rPr>
          <w:rFonts w:cs="Angsana New" w:ascii="Angsana New" w:hAnsi="Angsana New"/>
          <w:sz w:val="30"/>
          <w:szCs w:val="30"/>
        </w:rPr>
        <w:t>215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331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3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415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8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องทุนสำรองเลี้ยงชีพของพนักงานซึ่งจดทะเบีย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เงินเดือนพนักงาน กองทุนสำรองเลี้ยงชีพพนักงานจะจ่ายเงินทุนเลี้ยงชีพแก่พนักงานตามเงื่อนไขที่ระบุไว้ในข้อบังคับของกอ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บริษัทจ่ายสมทบซึ่งบันทึกเป็นค่าใช้จ่า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0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แห่งหนึ่ง 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>และผลิตภัณฑ์การรักษาโรคมะเร็งชนิดสอดใส่แร่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ต่ผู้เดียว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สอง </w:t>
      </w:r>
      <w:r>
        <w:rPr>
          <w:rFonts w:eastAsia="Angsana New"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 </w:t>
      </w:r>
      <w:r>
        <w:rPr>
          <w:rFonts w:eastAsia="Angsana New" w:cs="Angsana New" w:ascii="Angsana New" w:hAnsi="Angsana New"/>
          <w:sz w:val="30"/>
          <w:szCs w:val="30"/>
        </w:rPr>
        <w:t xml:space="preserve">(30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หนึ่ง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eastAsia="Angsana New" w:cs="Angsana New" w:ascii="Angsana New" w:hAnsi="Angsana New"/>
          <w:sz w:val="30"/>
          <w:szCs w:val="30"/>
        </w:rPr>
        <w:t>1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ณ 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มีเลตเตอร์ออฟเครดิตที่ยังไม่ได้ใช้จำนวนเงินรวม </w:t>
      </w:r>
      <w:r>
        <w:rPr>
          <w:rFonts w:eastAsia="Angsana New" w:cs="Angsana New" w:ascii="Angsana New" w:hAnsi="Angsana New"/>
          <w:sz w:val="30"/>
          <w:szCs w:val="30"/>
        </w:rPr>
        <w:t>0.</w:t>
      </w:r>
      <w:r>
        <w:rPr>
          <w:rFonts w:eastAsia="Angsana New" w:cs="Angsana New" w:ascii="Angsana New" w:hAnsi="Angsana New"/>
          <w:sz w:val="30"/>
          <w:szCs w:val="30"/>
        </w:rPr>
        <w:t>4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ล้านเหรียญสหรัฐ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8:00Z</dcterms:created>
  <dc:creator>AA</dc:creator>
  <dc:description/>
  <cp:keywords/>
  <dc:language>en-US</dc:language>
  <cp:lastModifiedBy>Dell</cp:lastModifiedBy>
  <cp:lastPrinted>2016-10-26T15:04:00Z</cp:lastPrinted>
  <dcterms:modified xsi:type="dcterms:W3CDTF">2016-10-26T08:05:00Z</dcterms:modified>
  <cp:revision>300</cp:revision>
  <dc:subject/>
  <dc:title>บริษัท ไลท์ติ้ง แอนด์ อีควิปเม้นท์ จำกัด</dc:title>
</cp:coreProperties>
</file>