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>2557)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            งบการเงิน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1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และออก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"/>
        <w:gridCol w:w="1262"/>
        <w:gridCol w:w="248"/>
        <w:gridCol w:w="1312"/>
      </w:tblGrid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9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98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สอง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  <w:u w:val="single"/>
        </w:rPr>
        <w:t>ลูกหนี้การค้าและลูกหนี้อื่น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874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1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708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4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1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99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5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8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8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39"/>
        <w:gridCol w:w="1320"/>
        <w:gridCol w:w="283"/>
        <w:gridCol w:w="1323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6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68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7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9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เหล่านี้มีหลักประกันคือ เงินฝากประจำ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 และค้ำประกันโดยกรรมการบางท่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ภายใต้สัญญ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รัสต์รีซีท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0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และ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ตามลำดับ หนี้สินเหล่านี้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>6.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ใ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ในปี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6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79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121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2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52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รับล่วงหน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5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0</w:t>
            </w:r>
          </w:p>
        </w:tc>
      </w:tr>
      <w:tr>
        <w:trPr>
          <w:trHeight w:val="77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8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6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86"/>
        <w:gridCol w:w="1274"/>
      </w:tblGrid>
      <w:tr>
        <w:trPr>
          <w:trHeight w:val="395" w:hRule="atLeast"/>
          <w:cantSplit w:val="true"/>
        </w:trPr>
        <w:tc>
          <w:tcPr>
            <w:tcW w:w="793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175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671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พิ่มเติ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40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ออกจากบัญช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72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83)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3,328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93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078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>
          <w:trHeight w:val="352" w:hRule="atLeast"/>
        </w:trPr>
        <w:tc>
          <w:tcPr>
            <w:tcW w:w="793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3,3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เป็นค่าใช้จ่ายระหว่างการรับประกันโดยประมาณสำหรับอุปกรณ์ทางการแพทย์ที่ขายไป  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นี้ประมาณขึ้นจากค่าใช้จ่ายในการเปลี่ยนชิ้นส่วนที่ไม่เหมาะสมหรือชิ้นส่วนที่เสียห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78"/>
        <w:gridCol w:w="1192"/>
        <w:gridCol w:w="239"/>
        <w:gridCol w:w="1189"/>
        <w:gridCol w:w="239"/>
        <w:gridCol w:w="118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napToGrid w:val="false"/>
              <w:spacing w:lineRule="atLeast" w:line="260"/>
              <w:ind w:left="4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napToGrid w:val="false"/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ปลี่ยน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701"/>
        <w:gridCol w:w="252"/>
        <w:gridCol w:w="1655"/>
        <w:gridCol w:w="283"/>
        <w:gridCol w:w="1531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9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3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8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6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5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เบ็ดเสร็จอื่นสำหรับงวด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การหาร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98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6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ind w:right="17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0.2098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บริษัท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ระหว่างกาลจำนวนเงิน 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ของพนักงานซึ่งจดทะเบีย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เงินเดือนพนักงาน กองทุนสำรองเลี้ยงชีพพนักงานจะจ่ายเงินทุนเลี้ยงชีพแก่พนักงานตามเงื่อนไขที่ระบุไว้ในข้อบังคับของกอง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บริษัทจ่ายสมทบซึ่งบันทึกเป็นค่าใช้จ่าย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แห่งหนึ่ง 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ต่ผู้เดียว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สอง </w:t>
      </w:r>
      <w:r>
        <w:rPr>
          <w:rFonts w:eastAsia="Angsana New"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 </w:t>
      </w:r>
      <w:r>
        <w:rPr>
          <w:rFonts w:eastAsia="Angsana New" w:cs="Angsana New" w:ascii="Angsana New" w:hAnsi="Angsana New"/>
          <w:sz w:val="30"/>
          <w:szCs w:val="30"/>
        </w:rPr>
        <w:t xml:space="preserve">(30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 สัญญานี้มีผลบังคับหนึ่ง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eastAsia="Angsana New" w:cs="Angsana New" w:ascii="Angsana New" w:hAnsi="Angsana New"/>
          <w:sz w:val="30"/>
          <w:szCs w:val="30"/>
        </w:rPr>
        <w:t>1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ณ 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ีน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มีเลตเตอร์ออฟเครดิตที่ยังไม่ได้ใช้จำนวนเงินรวม </w:t>
      </w:r>
      <w:r>
        <w:rPr>
          <w:rFonts w:eastAsia="Angsana New" w:cs="Angsana New" w:ascii="Angsana New" w:hAnsi="Angsana New"/>
          <w:sz w:val="30"/>
          <w:szCs w:val="30"/>
        </w:rPr>
        <w:t>2.4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นี้ได้รับการอนุมัติให้ออกโดย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AA</dc:creator>
  <dc:description/>
  <cp:keywords/>
  <dc:language>en-US</dc:language>
  <cp:lastModifiedBy>HP</cp:lastModifiedBy>
  <cp:lastPrinted>2016-05-12T12:15:00Z</cp:lastPrinted>
  <dcterms:modified xsi:type="dcterms:W3CDTF">2016-05-12T05:15:00Z</dcterms:modified>
  <cp:revision>245</cp:revision>
  <dc:subject/>
  <dc:title>บริษัท ไลท์ติ้ง แอนด์ อีควิปเม้นท์ จำกัด</dc:title>
</cp:coreProperties>
</file>